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represent a group of parents whose children attend Allard Elementary School.  During the 2007-2008 school year, many questions about the current condition and future of our school were raised.  This evening, we intend to make you aware of our concerns. We are not here to malign our school, but to demand equality among the elementary school buildings in this district.  In addition, we hope that this can be the beginning of a collaborative effort to improve the current state of our beloved school.</w:t>
      </w:r>
    </w:p>
    <w:p>
      <w:pPr>
        <w:pStyle w:val="Normal"/>
        <w:rPr/>
      </w:pPr>
      <w:r>
        <w:rPr/>
      </w:r>
    </w:p>
    <w:p>
      <w:pPr>
        <w:pStyle w:val="Normal"/>
        <w:rPr>
          <w:i/>
          <w:i/>
        </w:rPr>
      </w:pPr>
      <w:r>
        <w:rPr/>
        <w:t>For many years, repairs and renovations to Allard have been delayed because of the impending high school and middle school projects.  As you know, money that was originally allocated for renovations to Allard and Hyde was spent by the previous board on the reopening of  McCormick.  As the last school year progressed, it became apparent to parents and faculty that these critical repairs can no longer be postponed for yet another four years, as the board has said it has planned.</w:t>
      </w:r>
    </w:p>
    <w:p>
      <w:pPr>
        <w:pStyle w:val="Normal"/>
        <w:rPr/>
      </w:pPr>
      <w:r>
        <w:rPr/>
        <w:t xml:space="preserve"> </w:t>
      </w:r>
    </w:p>
    <w:p>
      <w:pPr>
        <w:pStyle w:val="Normal"/>
        <w:rPr/>
      </w:pPr>
      <w:r>
        <w:rPr/>
        <w:t xml:space="preserve">This year, the Allard Liaison League asked the school’s teachers to list the deficiencies in their classrooms.  While some issues are merely cosmetic, others affect the safety and comfort of the staff and students.  For example, the univent systems in the classrooms have malfunctioned and are so old that few parts are available to repair them.  This past spring, the students in Mrs. Lewis’ first grade classroom had to evacuate when the univent began to overheat.  Students and teachers endure uncontrollable extreme temperatures, as the heaters run from 60 to 90 degrees. </w:t>
      </w:r>
    </w:p>
    <w:p>
      <w:pPr>
        <w:pStyle w:val="Normal"/>
        <w:rPr/>
      </w:pPr>
      <w:r>
        <w:rPr/>
      </w:r>
    </w:p>
    <w:p>
      <w:pPr>
        <w:pStyle w:val="Normal"/>
        <w:rPr/>
      </w:pPr>
      <w:r>
        <w:rPr/>
        <w:t xml:space="preserve">Walls are cracking. The gym has broken outlets.  The windows are drafty.  Desks and chairs are rusty and have loose bolts that catch on children’s hair and clothing.  Printers don’t work.  The school carpets are stained and wrinkled.  And although the carpets are hypoallergenic, some parents report that their children cannot sit on the floor without having allergic reactions.  The playground slide that was vandalized last fall has been boarded up ever since.  These examples represent just a portion of the list that the teachers compiled.  </w:t>
      </w:r>
    </w:p>
    <w:p>
      <w:pPr>
        <w:pStyle w:val="Normal"/>
        <w:rPr/>
      </w:pPr>
      <w:r>
        <w:rPr/>
      </w:r>
    </w:p>
    <w:p>
      <w:pPr>
        <w:pStyle w:val="Normal"/>
        <w:rPr/>
      </w:pPr>
      <w:r>
        <w:rPr/>
        <w:t>Of great concern to many parents is the lack of security in the building.  Allard needs an up-to-date entrance that requires visitors to go through the office, like those at Bon Meade and McCormick.  Allard’s current system of visitors getting buzzed in is, unfortunately, just not safe in this day and age.</w:t>
      </w:r>
    </w:p>
    <w:p>
      <w:pPr>
        <w:pStyle w:val="Normal"/>
        <w:rPr/>
      </w:pPr>
      <w:r>
        <w:rPr/>
      </w:r>
    </w:p>
    <w:p>
      <w:pPr>
        <w:pStyle w:val="Normal"/>
        <w:rPr/>
      </w:pPr>
      <w:r>
        <w:rPr/>
        <w:t xml:space="preserve">We have been told by our principal, James McElroy, that his requests for money to have repairs done have been cut from the budget. This is particularly upsetting when you consider the fact that just last year McCormick opened with state-of-the-art technology and renovations that have been on our wish list for years.  I’m sure you can understand why the parents at Allard were so dismayed to hear about the $21,000 worth of HDTV’s provided to the 14 classrooms in McCormick, after Allard’s simple request for new tile to replace the stained carpeting in the kindergarten classroom was refused. </w:t>
      </w:r>
      <w:r>
        <w:br w:type="page"/>
      </w:r>
    </w:p>
    <w:p>
      <w:pPr>
        <w:pStyle w:val="Normal"/>
        <w:rPr/>
      </w:pPr>
      <w:r>
        <w:rPr/>
        <w:t xml:space="preserve">Please understand that we love our school and the wonderful community that has grown around it. In fact, many of us will tell you that Allard’s good reputation was high on the list of reasons why we bought our homes in this neighborhood in the first place.  That is why we come to you now, seeking your help and offering ours.  </w:t>
      </w:r>
    </w:p>
    <w:p>
      <w:pPr>
        <w:pStyle w:val="Normal"/>
        <w:rPr/>
      </w:pPr>
      <w:r>
        <w:rPr/>
      </w:r>
    </w:p>
    <w:p>
      <w:pPr>
        <w:pStyle w:val="Normal"/>
        <w:rPr/>
      </w:pPr>
      <w:r>
        <w:rPr/>
        <w:t>Our group is made up of professionals with expertise in technology, education, grant writing, fundraising, public relations and politics.  Above all of that, we are parents who love our children, our neighborhoods and our school.  With this in mind, we have questions that we request either the school board or Dr. Milanovich answer for us:</w:t>
      </w:r>
    </w:p>
    <w:p>
      <w:pPr>
        <w:pStyle w:val="Normal"/>
        <w:rPr/>
      </w:pPr>
      <w:r>
        <w:rPr/>
      </w:r>
    </w:p>
    <w:p>
      <w:pPr>
        <w:pStyle w:val="Normal"/>
        <w:numPr>
          <w:ilvl w:val="0"/>
          <w:numId w:val="1"/>
        </w:numPr>
        <w:tabs>
          <w:tab w:val="left" w:pos="720" w:leader="none"/>
        </w:tabs>
        <w:ind w:left="720" w:hanging="360"/>
        <w:rPr/>
      </w:pPr>
      <w:r>
        <w:rPr/>
        <w:t xml:space="preserve">Has Allard had an independent safety inspection?  If so, we want to see the results.  If none has been performed, Allard parents are willing to do the footwork to see it get done.  </w:t>
      </w:r>
    </w:p>
    <w:p>
      <w:pPr>
        <w:pStyle w:val="Normal"/>
        <w:tabs>
          <w:tab w:val="left" w:pos="720" w:leader="none"/>
        </w:tabs>
        <w:ind w:left="720" w:hanging="0"/>
        <w:rPr/>
      </w:pPr>
      <w:r>
        <w:rPr/>
      </w:r>
    </w:p>
    <w:p>
      <w:pPr>
        <w:pStyle w:val="Normal"/>
        <w:numPr>
          <w:ilvl w:val="0"/>
          <w:numId w:val="1"/>
        </w:numPr>
        <w:tabs>
          <w:tab w:val="left" w:pos="720" w:leader="none"/>
        </w:tabs>
        <w:ind w:left="720" w:hanging="360"/>
        <w:rPr/>
      </w:pPr>
      <w:r>
        <w:rPr/>
        <w:t xml:space="preserve">Is there a long-term plan for the school?  If so, we want to see it.  If there is no plan, we are willing to serve on a committee that will write it.   </w:t>
      </w:r>
    </w:p>
    <w:p>
      <w:pPr>
        <w:pStyle w:val="Normal"/>
        <w:rPr/>
      </w:pPr>
      <w:r>
        <w:rPr/>
      </w:r>
    </w:p>
    <w:p>
      <w:pPr>
        <w:pStyle w:val="Normal"/>
        <w:numPr>
          <w:ilvl w:val="0"/>
          <w:numId w:val="1"/>
        </w:numPr>
        <w:tabs>
          <w:tab w:val="left" w:pos="720" w:leader="none"/>
        </w:tabs>
        <w:ind w:left="720" w:hanging="360"/>
        <w:rPr/>
      </w:pPr>
      <w:r>
        <w:rPr/>
        <w:t>Can both or either of these items be on the agenda for the next meeting?</w:t>
      </w:r>
    </w:p>
    <w:p>
      <w:pPr>
        <w:pStyle w:val="Normal"/>
        <w:rPr/>
      </w:pPr>
      <w:r>
        <w:rPr/>
      </w:r>
    </w:p>
    <w:p>
      <w:pPr>
        <w:pStyle w:val="Normal"/>
        <w:rPr/>
      </w:pPr>
      <w:r>
        <w:rPr/>
        <w:t>We want to work with the district’s administration and board to improve the current state of our school.  Recognize our faces and learn our names.  We are an organized and dedicated group of parents who will continue to attend meetings, send emails, write letters and make phone calls until our voices are heard, our questions are answered, and our concerns are addressed.</w:t>
      </w:r>
    </w:p>
    <w:p>
      <w:pPr>
        <w:pStyle w:val="Normal"/>
        <w:rPr/>
      </w:pPr>
      <w:r>
        <w:rPr/>
      </w:r>
    </w:p>
    <w:p>
      <w:pPr>
        <w:pStyle w:val="Normal"/>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0:28:00Z</dcterms:created>
  <dc:creator>sssd</dc:creator>
  <dc:description/>
  <cp:keywords/>
  <dc:language>en-US</dc:language>
  <cp:lastModifiedBy>sssd</cp:lastModifiedBy>
  <cp:lastPrinted>2008-07-21T14:12:00Z</cp:lastPrinted>
  <dcterms:modified xsi:type="dcterms:W3CDTF">2008-07-21T21:28:00Z</dcterms:modified>
  <cp:revision>8</cp:revision>
  <dc:subject/>
  <dc:title>We are parents whose children attend Allard Elementary School</dc:title>
</cp:coreProperties>
</file>